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edom of Information (Fees) Regulations 2003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Summary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Regulations have been made by the Minister for Finance prescribing fees for the purposes of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section 47(6A) of the Freedom of Information Act 1997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following fees will apply to FOI requests under section 7 of the FOI Act (requests for</w:t>
      </w:r>
    </w:p>
    <w:p>
      <w:pPr>
        <w:pStyle w:val="Normal"/>
        <w:autoSpaceDE w:val="false"/>
        <w:rPr/>
      </w:pPr>
      <w:r>
        <w:rPr>
          <w:sz w:val="20"/>
          <w:lang w:val="en-US"/>
        </w:rPr>
        <w:t xml:space="preserve">access to records) and applications under section 14 (internal review) and section 34 (review by Information Commissioner) received on or after </w:t>
      </w:r>
      <w:r>
        <w:rPr>
          <w:b/>
          <w:bCs/>
          <w:sz w:val="20"/>
          <w:lang w:val="en-US"/>
        </w:rPr>
        <w:t>7 July 2003: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Requests for records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lang w:val="en-US"/>
        </w:rPr>
        <w:t xml:space="preserve">A standard application fee of </w:t>
      </w:r>
      <w:r>
        <w:rPr>
          <w:b/>
          <w:bCs/>
          <w:sz w:val="20"/>
          <w:lang w:val="en-US"/>
        </w:rPr>
        <w:t xml:space="preserve">€15 </w:t>
      </w:r>
      <w:r>
        <w:rPr>
          <w:sz w:val="20"/>
          <w:lang w:val="en-US"/>
        </w:rPr>
        <w:t>must accompany an FOI request under section 7 for a record or records containing non-personal information.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0"/>
          <w:lang w:val="en-US"/>
        </w:rPr>
        <w:t xml:space="preserve">A reduced fee of </w:t>
      </w:r>
      <w:r>
        <w:rPr>
          <w:b/>
          <w:bCs/>
          <w:sz w:val="20"/>
          <w:lang w:val="en-US"/>
        </w:rPr>
        <w:t xml:space="preserve">€10 </w:t>
      </w:r>
      <w:r>
        <w:rPr>
          <w:sz w:val="20"/>
          <w:lang w:val="en-US"/>
        </w:rPr>
        <w:t>applies if the person making such a request is covered by a medical card.</w:t>
      </w:r>
    </w:p>
    <w:p>
      <w:pPr>
        <w:pStyle w:val="Normal"/>
        <w:numPr>
          <w:ilvl w:val="0"/>
          <w:numId w:val="5"/>
        </w:numPr>
        <w:autoSpaceDE w:val="false"/>
        <w:rPr>
          <w:sz w:val="20"/>
          <w:lang w:val="en-US"/>
        </w:rPr>
      </w:pPr>
      <w:r>
        <w:rPr>
          <w:sz w:val="20"/>
          <w:lang w:val="en-US"/>
        </w:rPr>
        <w:t>The following requests/applications are exempt:</w:t>
      </w:r>
    </w:p>
    <w:p>
      <w:pPr>
        <w:pStyle w:val="Normal"/>
        <w:autoSpaceDE w:val="fals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a) a request under section 7 for a record or records containing only personal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nformation related to the requester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b) an application under section 17 (right of amendment of records relating to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personal information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c) an application under section 18 (right of person to information regarding acts of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pubic bodies affecting the person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Internal Review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lang w:val="en-US"/>
        </w:rPr>
        <w:t xml:space="preserve">A standard fee of </w:t>
      </w:r>
      <w:r>
        <w:rPr>
          <w:b/>
          <w:bCs/>
          <w:sz w:val="20"/>
          <w:lang w:val="en-US"/>
        </w:rPr>
        <w:t xml:space="preserve">€75 </w:t>
      </w:r>
      <w:r>
        <w:rPr>
          <w:sz w:val="20"/>
          <w:lang w:val="en-US"/>
        </w:rPr>
        <w:t>must accompany an application for internal review under section 14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0"/>
          <w:lang w:val="en-US"/>
        </w:rPr>
        <w:t xml:space="preserve">A reduced fee of </w:t>
      </w:r>
      <w:r>
        <w:rPr>
          <w:b/>
          <w:bCs/>
          <w:sz w:val="20"/>
          <w:lang w:val="en-US"/>
        </w:rPr>
        <w:t xml:space="preserve">€25 </w:t>
      </w:r>
      <w:r>
        <w:rPr>
          <w:sz w:val="20"/>
          <w:lang w:val="en-US"/>
        </w:rPr>
        <w:t>applies if the person bringing the application is a medical card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  <w:t>holder or a dependant of a medical card holder.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/>
      </w:pPr>
      <w:r>
        <w:rPr>
          <w:sz w:val="20"/>
          <w:lang w:val="en-US"/>
        </w:rPr>
        <w:t>The following internal review applications are exempt: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a) an application in relation to a decision concerning records containing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only personal information related to the applicant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b) an application in relation a decision under section 17 (right of amendment of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records relating to personal information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c) an application in relation to a decision under section 18 (right of person t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formation regarding acts of pubic bodies affecting the person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(d) an application in relation to a decision to charge a fee or deposit, or a fee</w:t>
      </w:r>
    </w:p>
    <w:p>
      <w:pPr>
        <w:pStyle w:val="Normal"/>
        <w:autoSpaceDE w:val="false"/>
        <w:rPr/>
      </w:pPr>
      <w:r>
        <w:rPr>
          <w:sz w:val="20"/>
          <w:lang w:val="en-US"/>
        </w:rPr>
        <w:t>or deposit of a particular amount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Review by Information Commissioner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0"/>
          <w:lang w:val="en-US"/>
        </w:rPr>
        <w:t xml:space="preserve">A standard fee of </w:t>
      </w:r>
      <w:r>
        <w:rPr>
          <w:b/>
          <w:bCs/>
          <w:sz w:val="20"/>
          <w:lang w:val="en-US"/>
        </w:rPr>
        <w:t xml:space="preserve">€150 </w:t>
      </w:r>
      <w:r>
        <w:rPr>
          <w:sz w:val="20"/>
          <w:lang w:val="en-US"/>
        </w:rPr>
        <w:t>must accompany applications to the Information Commissioner for review of decisions made by public bodies under section 34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0"/>
          <w:lang w:val="en-US"/>
        </w:rPr>
        <w:t xml:space="preserve">A reduced fee of </w:t>
      </w:r>
      <w:r>
        <w:rPr>
          <w:b/>
          <w:bCs/>
          <w:sz w:val="20"/>
          <w:lang w:val="en-US"/>
        </w:rPr>
        <w:t xml:space="preserve">€50 </w:t>
      </w:r>
      <w:r>
        <w:rPr>
          <w:sz w:val="20"/>
          <w:lang w:val="en-US"/>
        </w:rPr>
        <w:t xml:space="preserve">applies if </w:t>
      </w:r>
    </w:p>
    <w:p>
      <w:pPr>
        <w:pStyle w:val="Normal"/>
        <w:autoSpaceDE w:val="fals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360" w:firstLine="360"/>
        <w:rPr/>
      </w:pPr>
      <w:r>
        <w:rPr>
          <w:sz w:val="20"/>
          <w:lang w:val="en-US"/>
        </w:rPr>
        <w:t>(a) the person bringing the application is a medical card holder or a dependant of a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  <w:t>medical card holder or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  <w:t>(b) the person is specified in section 29(2) i.e. a third party with the right to apply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  <w:t>directly to the Information Commissioner where a public body decides to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  <w:t>release their information on public interest grounds.</w:t>
      </w:r>
    </w:p>
    <w:p>
      <w:pPr>
        <w:pStyle w:val="Normal"/>
        <w:autoSpaceDE w:val="false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lang w:val="en-US"/>
        </w:rPr>
      </w:pPr>
      <w:r>
        <w:rPr>
          <w:sz w:val="20"/>
          <w:lang w:val="en-US"/>
        </w:rPr>
        <w:t>The following applications to the Information Commissioner are exempt:</w:t>
      </w:r>
    </w:p>
    <w:p>
      <w:pPr>
        <w:pStyle w:val="Normal"/>
        <w:autoSpaceDE w:val="false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(a) an application concerning records containing only personal information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lated to the applicant.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(b) an application in relation a decision under section 17 (right of amendment of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cords relating to personal information)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(c) an application in relation to a decision under section 18 (right of person to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information regarding acts of pubic bodies affecting the person).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(d) an application in relation to a decision to charge a fee or deposit exceeding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€</w:t>
      </w:r>
      <w:r>
        <w:rPr>
          <w:sz w:val="20"/>
          <w:lang w:val="en-US"/>
        </w:rPr>
        <w:t>25.00 under section 47 in respect of search and retrieval and photocopying of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cords (decisions in relation to the charging of fees or deposits for search and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trieval and/or photocopying of less than €25 are not subject to review by the</w:t>
      </w:r>
    </w:p>
    <w:p>
      <w:pPr>
        <w:pStyle w:val="Normal"/>
        <w:autoSpaceDE w:val="false"/>
        <w:ind w:firstLine="360"/>
        <w:rPr/>
      </w:pPr>
      <w:r>
        <w:rPr>
          <w:sz w:val="20"/>
          <w:lang w:val="en-US"/>
        </w:rPr>
        <w:t>Information Commissioner).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(d) an application in relation to a decision to charge a fee under section 47(6A), or a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fee of a particular amount under section 47(6A), on the grounds that the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cords concerned do not contain only personal information related to the</w:t>
      </w:r>
    </w:p>
    <w:p>
      <w:pPr>
        <w:pStyle w:val="Normal"/>
        <w:autoSpaceDE w:val="false"/>
        <w:ind w:firstLine="360"/>
        <w:rPr>
          <w:sz w:val="20"/>
          <w:lang w:val="en-US"/>
        </w:rPr>
      </w:pPr>
      <w:r>
        <w:rPr>
          <w:sz w:val="20"/>
          <w:lang w:val="en-US"/>
        </w:rPr>
        <w:t>requester or the requester is not a medical card holder or a dependant of a</w:t>
      </w:r>
    </w:p>
    <w:p>
      <w:pPr>
        <w:pStyle w:val="Normal"/>
        <w:ind w:firstLine="360"/>
        <w:rPr>
          <w:sz w:val="20"/>
          <w:lang w:val="en-US"/>
        </w:rPr>
      </w:pPr>
      <w:r>
        <w:rPr>
          <w:sz w:val="20"/>
          <w:lang w:val="en-US"/>
        </w:rPr>
        <w:t>medical card holder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ype of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equest/Applic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tandard Fee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Reduced Fee * **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Request for a record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quest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ternal Review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by Information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€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quest for a record or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ining personal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orm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lication under section 17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amendment of a record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ining incorrect,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omplete or misleading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al inform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lang w:val="en-US"/>
              </w:rPr>
              <w:t>Application under section 18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the reasons for a</w:t>
            </w:r>
          </w:p>
          <w:p>
            <w:pPr>
              <w:pStyle w:val="Normal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ision affecting th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ividu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charge</w:t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* Fee will not apply where a person appeals a decision to charge a fee or deposit, or a fee or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deposit of a particular amount under section 47 of the FOI Act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** Reduced fee will apply in respect of third parties who appeal a decision of a public body to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i/>
          <w:iCs/>
          <w:sz w:val="20"/>
          <w:lang w:val="en-US"/>
        </w:rPr>
        <w:t xml:space="preserve">release their information on public interest grounds </w:t>
      </w:r>
      <w:r>
        <w:br w:type="page"/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nformation Note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Heading2"/>
        <w:rPr/>
      </w:pPr>
      <w:r>
        <w:rPr/>
        <w:t>Freedom of Information (Fees) Regulations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en do the regulations commence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gulations are effective as and from 7 July 2003 and apply to FOI requests and review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applications received from that date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at is the position in relation to requests or review applications received before that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date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Requests or review applications received prior to 7 July 2003 are unaffected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Are the new fees additional to fees for search and retrieval and photocopying of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records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Yes. These fees are prescribed under section 47(6A) of the FOI Act and are additional to fees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and deposits that can apply under section 47 in respect of search and retrieval and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photocopying of records released to a requester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at happens if a fee is not paid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quest is liable to be refused under section 10 of the FOI Act on the grounds that a fe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payable under section 47 has not been paid. However before refusing a request on thes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grounds, public bodies should give the requester the opportunity to proceed with the request.</w:t>
      </w:r>
    </w:p>
    <w:p>
      <w:pPr>
        <w:pStyle w:val="Normal"/>
        <w:autoSpaceDE w:val="false"/>
        <w:rPr/>
      </w:pPr>
      <w:r>
        <w:rPr>
          <w:sz w:val="20"/>
          <w:lang w:val="en-US"/>
        </w:rPr>
        <w:t>The following paragraph is suggested for inclusion in acknowledgments issued in response to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requests for non-personal information that are unaccompanied by the appropriate fee: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A fee of €15 is required before processing of your FOI request can begin. This fee can be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paid by cheque, bank draft or order payable to [public body]. A reduced fee of €10 applies if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you are covered by a medical card in which case you should supply details of the medical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card registration number and issuing health board together with your consent to the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verification of these details with the relevant health board.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lang w:val="en-US"/>
        </w:rPr>
        <w:t>What happens in the event of a dispute with a requester as to whether or not a request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is for personal information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f the dispute cannot be resolved, the requester should be informed of the decision that a fe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s payable and advised of their right to apply for a review of that decision under section 14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There is no charge for internal review applications in relation to decisions on charging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of amounts of fees or deposit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quest itself should be refused under section 10 on the grounds that a fee under section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47(6A) has not been paid. If the decision to charge a fee is overturned at internal review or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subsequently by the Information Commissioner, the decision to refuse the request should b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deemed to have been unjustified and the request should be reactivated with immediate effect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How do public bodies establish if a requester is covered by a medical card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While public bodies are encouraged to inform users of the Act of their entitlements, there is an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onus on the requester both to claim medical card coverage when making a request and to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provide appropriate evidence in support of such coverage. Evidence could include details of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medical card registration number, issuing health board and the consent of the pers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aking the request to the verification of the details with the health board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at if there is evidence to suggest that a third party is using a medical card holder to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make a request on his or her behalf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gulations exclude from the definition of “medical card holder” and “dependant of</w:t>
      </w:r>
    </w:p>
    <w:p>
      <w:pPr>
        <w:pStyle w:val="Normal"/>
        <w:autoSpaceDE w:val="false"/>
        <w:rPr/>
      </w:pPr>
      <w:r>
        <w:rPr>
          <w:sz w:val="20"/>
          <w:lang w:val="en-US"/>
        </w:rPr>
        <w:t xml:space="preserve">medical card holder” </w:t>
      </w:r>
      <w:r>
        <w:rPr>
          <w:i/>
          <w:iCs/>
          <w:sz w:val="20"/>
          <w:lang w:val="en-US"/>
        </w:rPr>
        <w:t>a person who is making a request on behalf of some other person who,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in the opinion of the head, is seeking to avoid the payment of a standard fee.</w:t>
      </w:r>
    </w:p>
    <w:p>
      <w:pPr>
        <w:pStyle w:val="Normal"/>
        <w:autoSpaceDE w:val="false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at happens in the event of disputes in relation to a medical card holder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Where a requester purporting to be covered by a medical card has failed to establish that fact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o the satisfaction of the head, h/she should be informed of the decision that the standard fe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s payable and advised of their right to apply for a review of that decision under section 14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There is no charge for internal review applications in relation to decisions on charging</w:t>
      </w:r>
    </w:p>
    <w:p>
      <w:pPr>
        <w:pStyle w:val="Normal"/>
        <w:autoSpaceDE w:val="false"/>
        <w:rPr/>
      </w:pPr>
      <w:r>
        <w:rPr>
          <w:b/>
          <w:bCs/>
          <w:sz w:val="20"/>
          <w:lang w:val="en-US"/>
        </w:rPr>
        <w:t>of fees or deposit</w:t>
      </w:r>
      <w:r>
        <w:rPr>
          <w:sz w:val="20"/>
          <w:lang w:val="en-US"/>
        </w:rPr>
        <w:t>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quest itself should be refused under section 10 on the grounds that a fee of a particular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amount payable under section 47(6A) has not been paid. If the decision to charge th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standard fee is overturned at internal review or subsequently by the Information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Commissioner, the request should be reactivated with immediate effect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hat is the position in relation to requests for a mixture of personal and non-personal</w:t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information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exemption for records containing personal information (and for any subsequent review</w:t>
      </w:r>
    </w:p>
    <w:p>
      <w:pPr>
        <w:pStyle w:val="Normal"/>
        <w:autoSpaceDE w:val="false"/>
        <w:rPr/>
      </w:pPr>
      <w:r>
        <w:rPr>
          <w:sz w:val="20"/>
          <w:lang w:val="en-US"/>
        </w:rPr>
        <w:t xml:space="preserve">under section 14 or 34) applies to a request for a record or records containing </w:t>
      </w:r>
      <w:r>
        <w:rPr>
          <w:i/>
          <w:iCs/>
          <w:sz w:val="20"/>
          <w:lang w:val="en-US"/>
        </w:rPr>
        <w:t xml:space="preserve">only </w:t>
      </w:r>
      <w:r>
        <w:rPr>
          <w:sz w:val="20"/>
          <w:lang w:val="en-US"/>
        </w:rPr>
        <w:t>personal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nformation related to the requester. If a requester decides to proceed with a ‘mixed’ request,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it is liable for the same fee as applies to requests for non-personal information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Is there provision for refund of the new fees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regulations provide that a fee under section 47(6A) shall be refunded if the requester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withdraws a request or an application for review in accordance with the relevant provisions of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the Act (sections 7(8), 14(8) or 34(5)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Fees are not refundable if a decision is varied or annulled at internal or external review stage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Will guidelines on all charges that apply under the FOI Act be issued?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Yes. A revised copy of the Short Guide to FOI, incorporating changes made by the FOI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Amendment Act 2003, will be issued shortly. This includes a chapter on charges. A revised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version of CPU Notice 11 (Charges) will also be issued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Further guidelines will be considered in the light of experience of the operation of these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regulation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>FOI Central Policy Unit, Dept of Financ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 July 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36:00Z</dcterms:created>
  <dc:creator>Preferred Customer</dc:creator>
  <dc:description/>
  <dc:language>en-US</dc:language>
  <cp:lastModifiedBy>Preferred Customer</cp:lastModifiedBy>
  <dcterms:modified xsi:type="dcterms:W3CDTF">2004-01-30T11:02:00Z</dcterms:modified>
  <cp:revision>1</cp:revision>
  <dc:subject/>
  <dc:title>Freedom of Information (Fees) Regulations 2003</dc:title>
</cp:coreProperties>
</file>